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01" w:leader="none"/>
        </w:tabs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просы к коллоквиуму 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.Дайте определение компактного множеств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Приведите определение относительно компактного множеств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Как называют компактные и относительно компактные множества в другой терминологии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.Какова связь между компактными и относительно компактными множествами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5.Приведите определение вполне ограниченного множеств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6.Какова связь между ограниченными и вполне ограниченными множествами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7.Для каких метрических пространств понятия ограниченности и полной ограниченности совпадают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8.Приведите примеры множеств, являющихся ограниченными и вполне ограниченными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9.Приведите пример ограниченного множества в пространств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 (или в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), не являющийся вполне ограниченным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0. Приведите пример ограниченного множества в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 (или в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), являющийся вполне ограниченным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1.Сформулируйте общие критерии компактности (или предкомпактности) множеств в метричеких пространствах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2. Сформулируйте специальные критерии компактности (или предкомпактности) множеств в конкретных метрических пространствах.</w:t>
      </w:r>
    </w:p>
    <w:p>
      <w:pPr>
        <w:pStyle w:val="Normal"/>
        <w:tabs>
          <w:tab w:val="clear" w:pos="708"/>
          <w:tab w:val="left" w:pos="8301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7:36:00Z</dcterms:created>
  <dc:creator>Пользователь</dc:creator>
  <dc:description/>
  <dc:language>en-US</dc:language>
  <cp:lastModifiedBy>NadyS</cp:lastModifiedBy>
  <cp:lastPrinted>2010-01-23T13:45:00Z</cp:lastPrinted>
  <dcterms:modified xsi:type="dcterms:W3CDTF">2010-01-23T07:45:00Z</dcterms:modified>
  <cp:revision>3</cp:revision>
  <dc:subject/>
  <dc:title>Контрольные вопросы</dc:title>
</cp:coreProperties>
</file>